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merican DJ Revo 4 im 256K-Modus + Excel Koordinaten   </w:t>
      </w:r>
      <w:r>
        <w:rPr/>
        <w:t>letzte Bearbeitung: 09.02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"/>
        <w:gridCol w:w="617"/>
        <w:gridCol w:w="683"/>
        <w:gridCol w:w="617"/>
        <w:gridCol w:w="683"/>
        <w:gridCol w:w="630"/>
        <w:gridCol w:w="683"/>
        <w:gridCol w:w="617"/>
        <w:gridCol w:w="683"/>
        <w:gridCol w:w="630"/>
        <w:gridCol w:w="683"/>
        <w:gridCol w:w="670"/>
        <w:gridCol w:w="683"/>
        <w:gridCol w:w="630"/>
        <w:gridCol w:w="683"/>
      </w:tblGrid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B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W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B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W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B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  <w:t>W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1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B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W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1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B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W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B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W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B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  <w:t>W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1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B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W64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R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G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R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G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  <w:t>R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G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2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  <w:t>R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G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R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2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G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2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R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  <w:t>G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  <w:t>R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2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G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2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R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G64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B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W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W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3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B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W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B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3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W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3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B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3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W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3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B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W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B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3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W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3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B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  <w:t>W56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R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G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R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G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4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R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G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4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R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4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G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4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R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4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G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R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G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  <w:t>R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4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G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R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G56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B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W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B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5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W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5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B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W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5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B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5</w:t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W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5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B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5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W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B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W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B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5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W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5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B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W48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6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R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6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G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R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6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G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6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R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G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6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R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6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G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6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R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6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G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6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R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6</w:t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G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6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R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6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G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6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R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6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G48</w:t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7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B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7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W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B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7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W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7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B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W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7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B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7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W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7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B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7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W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7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B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W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7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B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7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W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7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B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7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W40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8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R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8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G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R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8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G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8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R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G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8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R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8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G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8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R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8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G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8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R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8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G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8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R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8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G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8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R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8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G40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W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B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9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W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9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B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W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9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B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9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W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9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B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9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W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9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B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W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9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B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W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9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B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9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W32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R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10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G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1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R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10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G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1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R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G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10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R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G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10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R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1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G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10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R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G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1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R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10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G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1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R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10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G32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B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1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W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1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B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W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11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B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W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1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B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1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W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11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B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1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W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11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B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1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W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1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B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1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W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11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B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1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W24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12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G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12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12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G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12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G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12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R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12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G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12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R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12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G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1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R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12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G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12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R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1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G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12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R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12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G24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B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W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13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3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1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B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W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13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B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W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13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B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3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W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13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B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3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W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13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B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3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W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13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B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W16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1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G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1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14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G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14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1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G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1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1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G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14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1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G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14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1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G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1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1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G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14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1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G16</w:t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C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E1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G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W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I1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W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K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1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W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M1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1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W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O1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B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W8</w:t>
            </w:r>
          </w:p>
        </w:tc>
      </w:tr>
      <w:tr>
        <w:trPr>
          <w:trHeight w:val="4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B1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G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C1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D1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G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E16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F1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G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G16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H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G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I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J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K1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L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G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M1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N1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G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O1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P1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G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ufteilung der Matrix  des Revo4 im 256K-Modu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Sicht auf die Projektionsflaeche !! </w:t>
      </w:r>
      <w:r>
        <w:rPr/>
        <w:t xml:space="preserve">und </w:t>
      </w:r>
      <w:r>
        <w:rPr>
          <w:b/>
          <w:u w:val="single"/>
        </w:rPr>
        <w:t>nicht</w:t>
      </w:r>
      <w:r>
        <w:rPr/>
        <w:t xml:space="preserve"> in den Revo4 auf die LEDs sehe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ufbau:</w:t>
        <w:tab/>
        <w:t>Koordinate Excel-Umrechnungstabelle Jens Fleischer</w:t>
      </w:r>
    </w:p>
    <w:p>
      <w:pPr>
        <w:pStyle w:val="Normal"/>
        <w:rPr/>
      </w:pPr>
      <w:r>
        <w:rPr/>
        <w:tab/>
        <w:tab/>
        <w:t>DMX-Kanal-Nr. Revo4</w:t>
      </w:r>
    </w:p>
    <w:p>
      <w:pPr>
        <w:pStyle w:val="Normal"/>
        <w:rPr/>
      </w:pPr>
      <w:r>
        <w:rPr/>
        <w:tab/>
        <w:tab/>
        <w:t>LED Farbe-N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26:00Z</dcterms:created>
  <dc:creator>Normalbetrieb</dc:creator>
  <dc:description/>
  <cp:keywords/>
  <dc:language>en-US</dc:language>
  <cp:lastModifiedBy>Normalbetrieb</cp:lastModifiedBy>
  <cp:lastPrinted>2013-02-09T16:27:00Z</cp:lastPrinted>
  <dcterms:modified xsi:type="dcterms:W3CDTF">2013-03-16T09:13:00Z</dcterms:modified>
  <cp:revision>96</cp:revision>
  <dc:subject/>
  <dc:title/>
</cp:coreProperties>
</file>